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CC004                                                                                                Revision #2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Commercial Electric Fryers</w:t>
        <w:tab/>
        <w:tab/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3/7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3/22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2997774966"/>
      <w:bookmarkStart w:id="2" w:name="__Fieldmark__0_2997774966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2997774966"/>
      <w:bookmarkStart w:id="4" w:name="__Fieldmark__1_2997774966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2997774966"/>
      <w:bookmarkStart w:id="6" w:name="__Fieldmark__2_2997774966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2997774966"/>
      <w:bookmarkStart w:id="8" w:name="__Fieldmark__3_2997774966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2997774966"/>
      <w:bookmarkStart w:id="10" w:name="__Fieldmark__4_2997774966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2997774966"/>
      <w:bookmarkStart w:id="12" w:name="__Fieldmark__5_2997774966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2997774966"/>
      <w:bookmarkStart w:id="14" w:name="__Fieldmark__6_2997774966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2997774966"/>
      <w:bookmarkStart w:id="16" w:name="__Fieldmark__7_2997774966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2997774966"/>
      <w:bookmarkStart w:id="18" w:name="__Fieldmark__8_2997774966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2997774966"/>
      <w:bookmarkStart w:id="20" w:name="__Fieldmark__9_2997774966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2997774966"/>
      <w:bookmarkStart w:id="22" w:name="__Fieldmark__10_2997774966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2997774966"/>
      <w:bookmarkStart w:id="24" w:name="__Fieldmark__11_2997774966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2997774966"/>
      <w:bookmarkStart w:id="26" w:name="__Fieldmark__12_2997774966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2997774966"/>
      <w:bookmarkStart w:id="28" w:name="__Fieldmark__13_2997774966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2997774966"/>
      <w:bookmarkStart w:id="30" w:name="__Fieldmark__14_2997774966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7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07T21:40:00Z</dcterms:modified>
  <cp:revision>3</cp:revision>
  <dc:subject/>
  <dc:title>Work Paper WPSCXXXXXXXX Revision # X Approvals</dc:title>
</cp:coreProperties>
</file>